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Przedmiotem niniejszej szczegółowej specyfikacji technicznej (SST) są wymagania ogólne dotyczące wykonania i odbioru robót drogowych i mostowych przy przebudowie drogi relacji: Przetycz  Folwark - Stare Bosewo.</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